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19050</wp:posOffset>
                </wp:positionV>
                <wp:extent cx="4208780" cy="829310"/>
                <wp:effectExtent l="0" t="1270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8760" cy="829440"/>
                          <a:chOff x="0" y="0"/>
                          <a:chExt cx="4208760" cy="829440"/>
                        </a:xfrm>
                      </wpg:grpSpPr>
                      <wps:wsp>
                        <wps:cNvSpPr txBox="1"/>
                        <wps:spPr>
                          <a:xfrm>
                            <a:off x="899640" y="71280"/>
                            <a:ext cx="3251880" cy="74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British Carriage Dog Socie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RIALS TRAININ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32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6"/>
                                  <w:i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 w:val="false"/>
                                  <w:bCs w:val="false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Saturday 20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 w:val="false"/>
                                  <w:bCs w:val="false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 w:val="false"/>
                                  <w:bCs w:val="false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Augu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6480" y="819000"/>
                            <a:ext cx="3354120" cy="1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80" y="17640"/>
                            <a:ext cx="33922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5pt;margin-top:-1.5pt;width:331.35pt;height:65.25pt" coordorigin="-127,-30" coordsize="6627,13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0;top:82;width:5120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British Carriage Dog Socie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RIALS TRAININ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32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DAY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6"/>
                            <w:i/>
                            <w:i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b w:val="false"/>
                            <w:bCs w:val="false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Saturday 20</w:t>
                        </w:r>
                        <w:r>
                          <w:rPr>
                            <w:kern w:val="2"/>
                            <w:szCs w:val="24"/>
                            <w:sz w:val="28"/>
                            <w:b w:val="false"/>
                            <w:bCs w:val="false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h</w:t>
                        </w:r>
                        <w:r>
                          <w:rPr>
                            <w:kern w:val="2"/>
                            <w:szCs w:val="24"/>
                            <w:sz w:val="28"/>
                            <w:b w:val="false"/>
                            <w:bCs w:val="false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Augu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9,1260" to="6440,127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159,-2" to="6500,-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7;top:-30;width:1259;height:12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e along and enjoy a relaxed day’s motivational training with your dog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ining workshop (10am-3.30pm) designed to help build towards the Trials tests, but a worthwhile day whether you intend to compete in the future or not.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Morning session</w:t>
      </w:r>
      <w:r>
        <w:rPr>
          <w:rFonts w:cs="Verdana" w:ascii="Verdana" w:hAnsi="Verdana"/>
        </w:rPr>
        <w:br/>
        <w:t>Groundwork sessions with your dog will include fun exercises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5070</wp:posOffset>
                </wp:positionH>
                <wp:positionV relativeFrom="paragraph">
                  <wp:posOffset>231140</wp:posOffset>
                </wp:positionV>
                <wp:extent cx="1854200" cy="1256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7685" cy="11995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68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pt;height:98.9pt;mso-wrap-distance-left:9.05pt;mso-wrap-distance-right:9.05pt;mso-wrap-distance-top:0pt;mso-wrap-distance-bottom:0pt;margin-top:18.2pt;mso-position-vertical-relative:text;margin-left:19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7685" cy="11995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68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>Secure your recall</w: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>Work with distractions</w: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>Establish distance contr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rPr/>
      </w:pPr>
      <w:r>
        <w:rPr/>
        <w:t>Afternoon ses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ctical sessions to:</w: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>Test your dog’s instinct with horse</w: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 xml:space="preserve">Establish your dog’s preferred position with carriage </w: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>Reinforce working instincts (for experienced dogs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roubleshooting and discussion session over picnic lunch (bring your own)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BOOK NOW!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bwell Farm, Tubwell Lane, Horam, East Sussex TN21 0BY</w:t>
        <w:br/>
        <w:t>£10 per workshop (£12 non-members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For more information or to book in contact: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Anne Dickens 01622 892494 mail@annedickens.co.uk</w:t>
        <w:br/>
        <w:t>or Alison Burgess on 01435 813267 aliburgess@wheelgates.inf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175260</wp:posOffset>
                </wp:positionV>
                <wp:extent cx="4208780" cy="829310"/>
                <wp:effectExtent l="0" t="1270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8760" cy="829440"/>
                          <a:chOff x="0" y="0"/>
                          <a:chExt cx="4208760" cy="829440"/>
                        </a:xfrm>
                      </wpg:grpSpPr>
                      <wps:wsp>
                        <wps:cNvSpPr txBox="1"/>
                        <wps:spPr>
                          <a:xfrm>
                            <a:off x="899640" y="71280"/>
                            <a:ext cx="3251880" cy="74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British Carriage Dog Socie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RIALS TRAININ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32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6"/>
                                  <w:i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 w:val="false"/>
                                  <w:bCs w:val="false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Saturday 20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 w:val="false"/>
                                  <w:bCs w:val="false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 w:val="false"/>
                                  <w:bCs w:val="false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Augu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6480" y="819000"/>
                            <a:ext cx="3354120" cy="1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80" y="17640"/>
                            <a:ext cx="33922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3.8pt;width:331.35pt;height:65.25pt" coordorigin="180,-276" coordsize="6627,1305">
                <v:shape id="shape_0" stroked="f" o:allowincell="f" style="position:absolute;left:1597;top:-164;width:5120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British Carriage Dog Socie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RIALS TRAININ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32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DAY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6"/>
                            <w:i/>
                            <w:i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b w:val="false"/>
                            <w:bCs w:val="false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Saturday 20</w:t>
                        </w:r>
                        <w:r>
                          <w:rPr>
                            <w:kern w:val="2"/>
                            <w:szCs w:val="24"/>
                            <w:sz w:val="28"/>
                            <w:b w:val="false"/>
                            <w:bCs w:val="false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h</w:t>
                        </w:r>
                        <w:r>
                          <w:rPr>
                            <w:kern w:val="2"/>
                            <w:szCs w:val="24"/>
                            <w:sz w:val="28"/>
                            <w:b w:val="false"/>
                            <w:bCs w:val="false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Augu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6,1014" to="6747,102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66,-248" to="6807,-24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80;top:-276;width:1259;height:12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e along and enjoy a relaxed day’s motivational training with your dog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ining workshop (10am-3.30pm) designed to help build towards the Trials tests, but a worthwhile day whether you intend to compete in the future or not.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Morning session</w:t>
      </w:r>
      <w:r>
        <w:rPr>
          <w:rFonts w:cs="Verdana" w:ascii="Verdana" w:hAnsi="Verdana"/>
        </w:rPr>
        <w:br/>
        <w:t>Groundwork sessions with your dog will include fun exercises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0630</wp:posOffset>
                </wp:positionH>
                <wp:positionV relativeFrom="paragraph">
                  <wp:posOffset>173990</wp:posOffset>
                </wp:positionV>
                <wp:extent cx="1854200" cy="12560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7685" cy="11995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68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pt;height:98.9pt;mso-wrap-distance-left:9.05pt;mso-wrap-distance-right:9.05pt;mso-wrap-distance-top:0pt;mso-wrap-distance-bottom:0pt;margin-top:13.7pt;mso-position-vertical-relative:text;margin-left:19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7685" cy="11995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68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>Secure your recall</w: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>Work with distractions</w: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>Establish distance contr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rPr/>
      </w:pPr>
      <w:r>
        <w:rPr/>
        <w:t>Afternoon ses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ctical sessions to:</w: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>Test your dog’s instinct with horse</w: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 xml:space="preserve">Establish your dog’s preferred position with carriage </w: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>Reinforce working instincts (for experienced dogs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roubleshooting and discussion session over picnic lunch (bring your own)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BOOK NOW!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bwell Farm, Tubwell Lane, Horam, East Sussex TN21 0BY</w:t>
        <w:br/>
        <w:t>£10 per workshop (£12 non-members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For more information or to book in contact: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Anne Dickens 01622 892494 mail@annedickens.co.uk</w:t>
        <w:br/>
        <w:t>or Alison Burgess on 01435 813267 aliburgess@wheelgates.info</w:t>
      </w:r>
    </w:p>
    <w:sectPr>
      <w:type w:val="nextPage"/>
      <w:pgSz w:orient="landscape" w:w="8419" w:h="11906"/>
      <w:pgMar w:left="82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129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i/>
      <w:iC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68" w:hanging="396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5:00Z</dcterms:created>
  <dc:creator>Anne Dickens</dc:creator>
  <dc:description/>
  <cp:keywords/>
  <dc:language>en-US</dc:language>
  <cp:lastModifiedBy>Anne Dickens</cp:lastModifiedBy>
  <dcterms:modified xsi:type="dcterms:W3CDTF">2011-04-18T16:11:00Z</dcterms:modified>
  <cp:revision>7</cp:revision>
  <dc:subject/>
  <dc:title/>
</cp:coreProperties>
</file>